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aps/>
          <w:spacing w:val="50"/>
          <w:sz w:val="42"/>
          <w:szCs w:val="42"/>
        </w:rPr>
        <w:t>РЕШЕНИЕ</w:t>
      </w:r>
    </w:p>
    <w:p>
      <w:pPr>
        <w:pStyle w:val="ConsPlusNormal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«25» сентября 2018 года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  <w:lang w:bidi="ru-RU"/>
        </w:rPr>
        <w:t>№  33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ConsPlusNormal"/>
        <w:spacing w:lineRule="auto" w:line="276"/>
        <w:ind w:right="4536" w:hanging="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О порядке определения размера платы </w:t>
      </w:r>
      <w:r>
        <w:rPr>
          <w:rFonts w:cs="Times New Roman" w:ascii="Times New Roman" w:hAnsi="Times New Roman"/>
          <w:sz w:val="26"/>
          <w:szCs w:val="26"/>
        </w:rPr>
        <w:t>по соглашению об установлении сервитута в отношении земельных участков, находящихся в муниципальной собственности Катав-Иван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В соответствии с Земельным кодексом Российской Федерации от 25.10.2001 года №136-ФЗ, Федеральным законом от 06.10.2003г. №131-ФЗ «Об общих принципах организации местного самоуправления в Российской Федерации», Законом Челябинской области от 13.04.2015г. №154-ЗО «О земельных отношениях», Уставом Катав-Ивановского муниципального района, Собрание депутатов Катав-Ивановского муниципального район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РЕШАЕТ: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Утвердить прилагаемый Порядок </w:t>
      </w:r>
      <w:r>
        <w:rPr>
          <w:rFonts w:cs="Times New Roman" w:ascii="Times New Roman" w:hAnsi="Times New Roman"/>
          <w:sz w:val="26"/>
          <w:szCs w:val="26"/>
        </w:rPr>
        <w:t xml:space="preserve">определения размера платы по соглашению об установлении сервитута в отношении земельных участков, находящихся в муниципальной собственности </w:t>
      </w:r>
      <w:r>
        <w:rPr>
          <w:rFonts w:cs="Times New Roman" w:ascii="Times New Roman" w:hAnsi="Times New Roman"/>
          <w:sz w:val="26"/>
          <w:szCs w:val="26"/>
          <w:lang w:bidi="ru-RU"/>
        </w:rPr>
        <w:t>Катав-Ивановского муниципального район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Настоящее Решение вступает в силу с момента его официального опубликования в газете «Авангард»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069"/>
      </w:tblGrid>
      <w:tr>
        <w:trPr/>
        <w:tc>
          <w:tcPr>
            <w:tcW w:w="93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Председатель Собрания депутат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Катав-Ивановского муниципального района                                           Н.В.Рудаков</w:t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Приложение к решению Собрания депутатов Катав-Ивановского муниципального района от 25.09.2018г. № 33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  <w:bookmarkStart w:id="0" w:name="P47"/>
      <w:bookmarkStart w:id="1" w:name="P47"/>
      <w:bookmarkEnd w:id="1"/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я размера платы по соглашению об установлени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витута в отношении земельных участков, находящихся</w: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собственности Катав-Ивановского муниципального района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Катав-Ивановского муниципального района (далее именуется - размер платы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р платы определяется настоящим Порядком в отношении земельных участков, находящихся в муниципальной собственности Катав-Ивановского муниципального района, в соответствии с нормами земельного законодательства (далее именуются - земельные участки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соответствии с пунктом 3 Порядка определения размера платы по соглашению об установлении сервитута в отношении земельных участков, находящихся в собственности Челябинской области и земельных участков, государственная собственность на которые не разграничена, утвержденного Приказом Министерства имущества и природных ресурсов Челябинской области от 23.04.2015г №117-п, установить, что значение процента (Пр), применяемого при определении размера платы по соглашению об установлении сервитута за земельные участки, государственная собственность на которые не разграничена, равно 1,5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мер платы по соглашению об установлении сервитута</w:t>
      </w:r>
      <w:r>
        <w:rPr>
          <w:rFonts w:cs="Times New Roman" w:ascii="Times New Roman" w:hAnsi="Times New Roman"/>
          <w:sz w:val="26"/>
          <w:szCs w:val="26"/>
        </w:rPr>
        <w:t xml:space="preserve"> за земельные участки, находящиеся в муниципальной собственности Катав-Ивановского муниципального района, определяется на основании кадастровой стоимости земельного участка и рассчитывается как 1,5 % кадастровой стоимости земельного участка за каждый год срока действия сервитута, за исключением случая, установленного пунктом 5 настоящего Порядка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bookmarkStart w:id="2" w:name="P71"/>
      <w:bookmarkEnd w:id="2"/>
      <w:r>
        <w:rPr>
          <w:rFonts w:cs="Times New Roman" w:ascii="Times New Roman" w:hAnsi="Times New Roman"/>
          <w:sz w:val="26"/>
          <w:szCs w:val="26"/>
        </w:rPr>
        <w:t>5. Плата за установление сервитута в отношении земельного участка, предоставленного в аренду, определяется в размере, равном размеру арендной платы за земельный участок за каждый год срока действия сервитута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случаях если сервитут предполагает использование части земельного участка, плата за установление сервитута определяется пропорционально площади указанной части земельного участка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 w:before="2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тав-Ивановского муниципального района                                       Е.Ю. Киршин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27:00Z</dcterms:created>
  <dc:creator>777</dc:creator>
  <dc:description/>
  <cp:keywords/>
  <dc:language>en-US</dc:language>
  <cp:lastModifiedBy>User</cp:lastModifiedBy>
  <cp:lastPrinted>2018-09-27T10:40:00Z</cp:lastPrinted>
  <dcterms:modified xsi:type="dcterms:W3CDTF">2018-09-27T04:40:00Z</dcterms:modified>
  <cp:revision>12</cp:revision>
  <dc:subject/>
  <dc:title/>
</cp:coreProperties>
</file>